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, утратившими силу, приостановлению, изме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качестве основного (уставного) вида деятельно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ятельность в сфере физической культуры и спорта» </w:t>
      </w:r>
    </w:p>
    <w:p>
      <w:pPr>
        <w:pStyle w:val="Normal"/>
        <w:ind w:left="283" w:right="-5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 </w:t>
      </w:r>
      <w:r>
        <w:rPr>
          <w:sz w:val="28"/>
          <w:szCs w:val="28"/>
        </w:rPr>
        <w:t xml:space="preserve">потребует издания приказа Министерства физической культуры и спорта Ульяновской области, устанавливающего порядок осуществления государственного контроля </w:t>
        <w:br/>
        <w:t>за исполнением переданных органам местного самоуправления государственных полномочий и приказа Министерства имущественных отношений и архитектуры Ульяновской области, устанавливающего порядок осуществления контроля за использованием материальных ресурсов, переданных органам местного самоуправления для исполнения указанных полномочий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порта Ульяновской области                                                            Р.Е.Егор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Инна Владимировна</cp:lastModifiedBy>
  <cp:lastPrinted>2023-04-06T14:50:00Z</cp:lastPrinted>
  <dcterms:modified xsi:type="dcterms:W3CDTF">2023-04-06T10:51:00Z</dcterms:modified>
  <cp:revision>69</cp:revision>
  <dc:subject/>
  <dc:title>№ МП-</dc:title>
</cp:coreProperties>
</file>